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VIE - Simply Try this Editor for VI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ny Andrews And G. R. (Fred)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IE may be freely distributed. The source isn't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in any way. If you pass the program along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, if practical, the sour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IE used to stand for 'ST Editor for VI Enthusiasts', however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on more machines than just ST's the acrony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[file ...]</w:t>
        <w:tab/>
        <w:tab/>
        <w:t>Edit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-t tag</w:t>
        <w:tab/>
        <w:tab/>
        <w:t>Start at location of the give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 file</w:t>
        <w:tab/>
        <w:tab/>
        <w:t>Edit file start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n file</w:t>
        <w:tab/>
        <w:tab/>
        <w:t>Edit file starting a line numbe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/pat file</w:t>
        <w:tab/>
        <w:tab/>
        <w:t>Edit file starting at pattern 'p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are given on the command line (using the firs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n" command goes to the next file, ":p" goes backwar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:rew" can be used to rewind back to the star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set" command works as usual to set parameters. Each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and an abbreviated name, either of which may be used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show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are se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rol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may be set with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vb sm re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tatus of all parameters use ":set all". Typing ":se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will show only those parameters tha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, their names, defaults, and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</w:t>
        <w:tab/>
        <w:t>Short</w:t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ll</w:t>
        <w:tab/>
        <w:tab/>
        <w:t>vb</w:t>
        <w:tab/>
        <w:t>vb</w:t>
        <w:tab/>
        <w:tab/>
        <w:t>Use visual bell (novb for audibl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</w:t>
        <w:tab/>
        <w:t>sm</w:t>
        <w:tab/>
        <w:t>nosm</w:t>
        <w:tab/>
        <w:tab/>
        <w:t>Show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</w:t>
        <w:tab/>
        <w:t>ws</w:t>
        <w:tab/>
        <w:t>ws</w:t>
        <w:tab/>
        <w:tab/>
        <w:t>Wrapscan (searches cross file start/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</w:t>
        <w:tab/>
        <w:t>eb</w:t>
        <w:tab/>
        <w:t>noeb</w:t>
        <w:tab/>
        <w:tab/>
        <w:t>Ring bell when error messag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</w:t>
        <w:tab/>
        <w:t>mo</w:t>
        <w:tab/>
        <w:t>nomo</w:t>
        <w:tab/>
        <w:tab/>
        <w:t>Show on status line when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  <w:tab/>
        <w:tab/>
        <w:t>bk</w:t>
        <w:tab/>
        <w:t>nobk</w:t>
        <w:tab/>
        <w:tab/>
        <w:t>Leave backup in *.bak on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cr</w:t>
        <w:tab/>
        <w:t>cr</w:t>
        <w:tab/>
        <w:tab/>
        <w:t>End lines with cr-lf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list</w:t>
        <w:tab/>
        <w:t>nolist</w:t>
        <w:tab/>
        <w:tab/>
        <w:t>Show tabs and newline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  ai      noai            Start new line at same col as pri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     ic      noic            Ignore case in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nu      nonu            Display lines with thei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>scroll</w:t>
        <w:tab/>
        <w:t>12</w:t>
        <w:tab/>
        <w:tab/>
        <w:t>Number of lines to scroll for ^D and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</w:t>
        <w:tab/>
        <w:tab/>
        <w:t>ts</w:t>
        <w:tab/>
        <w:t>8</w:t>
        <w:tab/>
        <w:tab/>
        <w:t>Number of spaces i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>report</w:t>
        <w:tab/>
        <w:t>5</w:t>
        <w:tab/>
        <w:tab/>
        <w:t>Min # of lines to report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>lines</w:t>
        <w:tab/>
        <w:t>25</w:t>
        <w:tab/>
        <w:tab/>
        <w:t>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NIT environment variable can be used to mod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EXINIT="set sm ts=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kup' parameter, if set, causes the editor to retain a backu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written. During file writes, a backup is alway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until the write is completed. At that point, the 'backu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vironments (e.g. OS/2 or TOS) where lines are norm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, the 'return' parameter allows files to be written with only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if the parameter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nes' parameter tells the editor how many lines there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on systems like the ST where various screen resolu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using the 'lines' parameter, different screen siz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On the Amiga system window resizes are a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It is suggested that one's window be larger than 2 row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normal 'vi' colon commands are supported by STEVI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ded by a line range specification. For commands that accep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the following address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ddr'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 (as in 'a or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(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(the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(the 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the global command is supported, accep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pattern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may be either 'd' or 'p' to delete or print lines that mat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f a line range is given, only those lines are checked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tern. If no range is given, all lin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iling command character is omitted, 'p' is assumed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 is also optional. The current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ndo operation following the deletion of lines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command provides a powerful mechanism for making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han can be done directly from visual mode.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pattern/replacement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given range (or the current line, if no range was giv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the given regular expression. When found, the string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replaced with the given replacement string. I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ull, each matching pattern str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'g' is optional and, if present, indicate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'pattern' on a line should a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equences are recognized in the replacement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is replaced by the entire pattern that w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could be used to pu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foo' or 'bar' with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$s/foo|bar/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"\n" where 'n' is a digit from 1 to 9,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the matched the corresponding parenthesized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The following command could be used to swap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alls to the C function "fo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$s/foo\\(([^,]*),([^,]*),/foo(\\2,\\1,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lobal command, substitutions can't be undon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 will delete the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</w:t>
        <w:tab/>
        <w:tab/>
        <w:t>wri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q</w:t>
        <w:tab/>
        <w:tab/>
        <w:t>writ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x</w:t>
        <w:tab/>
        <w:tab/>
        <w:t>write (if necessary)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ab/>
        <w:t>same as ":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file</w:t>
        <w:tab/>
        <w:tab/>
        <w:t>edit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!</w:t>
        <w:tab/>
        <w:tab/>
        <w:t>re-edit the current file, discard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 #</w:t>
        <w:tab/>
        <w:tab/>
        <w:t>edit the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 file</w:t>
        <w:tab/>
        <w:tab/>
        <w:t>write the buffer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,y w file</w:t>
        <w:tab/>
        <w:t>write lines x through y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 file</w:t>
        <w:tab/>
        <w:tab/>
        <w:t>read the named fil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</w:t>
        <w:tab/>
        <w:tab/>
        <w:t>edi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  <w:tab/>
        <w:tab/>
        <w:t>edit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w</w:t>
        <w:tab/>
        <w:tab/>
        <w:t>rewi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</w:t>
        <w:tab/>
        <w:tab/>
        <w:t>show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name</w:t>
        <w:tab/>
        <w:tab/>
        <w:t>change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 tag</w:t>
        <w:tab/>
        <w:tab/>
        <w:t>go to the nam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ab/>
        <w:t>like ":ta" using the current word as th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  <w:tab/>
        <w:tab/>
        <w:t>display 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!cmd           execute the 'cmd' via a system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help" command can also be invoke with the &lt;HELP&gt; key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miga. This actually displays a pretty complete summary of the rea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upported features indica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work pretty much like they do in 'vi'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 a '!' suffix (if appropriate) to discard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 are supported, as in vi, accepting the usua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. This was done using Henry Spencer'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out modification. Tony Andrews added code outside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'\&lt;' and '\&gt;' extensions and code inside the libr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c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 operators (d, c, y, &lt;, and &gt;) work as tru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ovide additional releva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which STEVIE has been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been tested in all three resolutions, although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. are less tested than medium. The 50-line high res.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setting the 'lines' parameter to 50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'LINES' can be set. The editor doesn'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lines on the screen. It just operates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t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as well as the &lt;INSERT&gt;, &lt;HELP&gt;, and &lt;UNDO&gt;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been ported to UNIX System V release 3. It's hard-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yle escape sequences and doesn't use the termcap/terminfo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been ported to OS9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'ansi' mode is on (using the 'ansi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sole driver doesn't support insert/delete line, so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driver and makes the appropriate system cal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the system-specific part of the editor so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page up/down and home/end all do what you'd expec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hard-coded to some useful macros until I can get tru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to the editor. The current mapp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: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: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:e #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:re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[[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: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:hel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F1</w:t>
        <w:tab/>
        <w:t>:p!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2</w:t>
        <w:tab/>
        <w:t>:n!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IE has been ported to MSDOS 3.3 on an AT using the Microsof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.  The keyboard mappings are the same a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e PC version is that the in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date code becomes painfully apparen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done so it could be worked on in a main-fram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the help key are supported, as is window re-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you not try to type in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esc in some keymaps, plus the appropriate other keys) since 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ll console input. If you do type alt-esc then typing '|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STE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RP installed, then you can use wildcard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:e command and in the :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run stevie' it will first attempt to open a window that is 640x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then it tries to open a window that is 480x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can't use :!cmd on BC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ros with support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"se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yank buffer uses statically allocated memory, so yank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K of text will fail. If a delete spans more than 5K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rmation before proceeding. That way, if you were mov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get screwed by the limited yank buffer. You just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chunks at a time. All the internal buffers (yank, red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worked to allocate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stay in insert mode for a long time (around 5K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including newlines) the insert buffer c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 you lose your ability to automatically undo the tex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and the redo/undo/(undo of undo) buff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veral other less bothersome gl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meaning of each character tha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ditor. In some cases characters have meaning in bo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; these are all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</w:t>
        <w:tab/>
        <w:t>The null character. Not used in any mode. This charac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nt in the file, as is the case with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Back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Scroll the window down one hal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Scroll the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For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Same as ":f" command. Display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(BS)</w:t>
        <w:tab/>
        <w:t>Moves cursor left one space in command mode. In insert mode,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(CR)</w:t>
        <w:tab/>
        <w:t>Move to the first non-white character in the next line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 carriage return opens a new lin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Move th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Move th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Scroll the window up one hal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Indicates that the next character is should be treated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modified (used to enter control charac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Scroll the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scape cancels a pending command in command mode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Moves to the tag whose name is given by the word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`</w:t>
        <w:tab/>
        <w:t>Same as ":e #" if supported (system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Move the cursor right 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he cursor rests on a paren '()', brace '{}', or bracket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Used to move the cursor to a previously marked posi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 or 'b. The cursor moves to the start of the marke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 '' refers to the "previous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ame as carriage return,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Reverse of the last t, T, f, or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ve to the first non-white character i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peat the last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Start of a forward string search command. String sear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terminated with a closing slash. To search fo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\/'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Move to the start of the current line. Also used withi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</w:t>
        <w:tab/>
        <w:t>Used to add 'count' prefixes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Prefix character for "e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eat last t, T, f, or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The 'left shif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e 'right shif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Same as '/', but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ppend at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ckward one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ng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let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nd of the end of a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 a character backward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o to the given line number (end of file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to the first non-white char. on the top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sert before the first non-white char.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Jo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Move to the first non-white char. on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 to the first non-white char. on the middl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Reverse the last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pen a new line above the current line, and start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t the yank/delete buffer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Reverse search 'upto'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Move forward one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elete on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ank the current line. Same as '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>Exit from the editor, saving chan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  <w:tab/>
        <w:t>Move backward on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</w:t>
        <w:tab/>
        <w:t>Move forward on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Move to the first non-whit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Move to the given mark, as with '. The distin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s important when used with operators. I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correctly. If you don't know what I'm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, it won't mat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Switch case of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ppend text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c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hang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he dele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to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 a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sert text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Mov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et a mark at the current position (e.g. ma or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Repeat the last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pen a new line and start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t the yank/delete buffe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lac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Repl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Move forward 'upto' the given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do 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Move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The yan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Redraw the screen with the current line at the top (z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(z.), or the bottom (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ove to the column given by the preceding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