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, here is my meager Ultima contribution for those of you who may b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(someone else asked me for them, so since I went to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ut, I thought I would shar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waken  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link   SS,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re 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ispel  BP, S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nergy Field  SA, BP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Fireball  BP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ate Travel    (unknown--must discover i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eal  SS,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ceball  MR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-Jinx  BP,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-Kill  BP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ght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agic Missle  S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egate  Ga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pen 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ction  SA,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-Quickness SA, Gi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ssurect  (Requires all reag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leep SS,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remor SA, B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Undead  (Requires 2 ingredients, supposedly va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--you must discover which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-View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-Wind Change  SA,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Xit from Dungeon  BM, SS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-Ladder Up  BM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Ladder Down  BM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Cure poison 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Awaken 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Magic MIssle  S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Light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heal  Gi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lock 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  Repeal Undead  Ga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 Locat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  Call animal  S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 Wind change  SA,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  Wall of fire  BP, SA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all of Poison  Ni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Blink  SS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  Wall of Sleep  Gi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Ball of Flames  S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 Great Light  SA,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 Dispell field  BP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Down  BM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tection  SA,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 Protection Field  MR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Up  BM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  Reveal  SS,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  Magic lock  SA, BM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  Insect Swarm  BM, SS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  Magic unlock 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 Sleep  Gi, Ni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Quickness  SA, MR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 Great Heal  Gi, SA,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Charm  BP, Ni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Negate magic  Ga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Y  Tremor  BM, SA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  Confuse  MR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Xray  MR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  Poison Wind  Ni,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  Fear  Ni, MR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  Peer 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  clone  SA, SS, BM, Gi,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Invisibility  MR, Ni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Kill  BP,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ime Stop  MR, G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  Flame Wind  SA, B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  Ressurect  Ga, Gi, SS, SA, B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GC  cone of energy  MR, Ni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  summon  MR, Ga, BM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  gate travel  SA, BP,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  Create food  Ga, G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Detect Magic  Ni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  Detect Trap  Ni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  Dispel Magic  Ga,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 Douse  G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Harm  Ni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Heal  Gi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 Help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gnite  S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Light 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  Infravision  Ni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  Magic Arrow  S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 Poison  Ni, BM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 Reapper  SS, BM.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 Sleep  Ni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  Telekenisis  BM, MR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  Trap  SS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 Unlock Magic 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 Untrap 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 Vanish  Ga, BM,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urse  SA, N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 dispel Field  BP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Fireball  SA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 Great LIght  SA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Magic Lock  SA, BM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  Mass awaken 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mass sleep  Gi, Ni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  Peer  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tection  SA, Gi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 Repeal Undead  Ga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  Animate  SA, MR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  Conjure  S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  Disable  Ni, S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  Fire Field  BP, SA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 Great Heal  Gi, S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 Locat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O  Mass Dispel  Ga,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son Field  Ni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  Sleep Field  Gi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 Wind change  SA,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  Energy Field  MR, S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  Explosion  MR, SA, BP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  Insect Swarm  BM, SS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Invisibility  Ni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 Lightning  BP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 Paralyze  SS, SA, Ni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Pickpocket  BM, SS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  Reveal  SS,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  Seance  BM, MR, Ni, SS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 X-ray  MR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Charm  BP, Ni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  Clone  SA, SS, BM, Gi,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  confuse  MR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 Flame Wind  SA, B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  Hail Storm  BM, BP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  Mass Protect  SA, Gi, Ga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Negate Magic  Ga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 Poison Wind  Ni,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  Replicate  SA, SS, BM, Gi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  Web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  Chain Bolt  BP, MR,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  Enchant  SS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Energy Wind  MR, Ni,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 Fear  Ni, MR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  Gate Travel  SA, BP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ill  BP, Ni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  Mass Curse  SA, Ni, Ga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   Mass Invisibility  MR, Ni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  Wing Strike  BM, SS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 Wizard Eye  BM, Ni, MR, SA, BP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DEath Wind  MR, Ni, S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Eclipse  MR, SA, Ni, G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  Mass Charm  BP, Ni, S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 Mass Kill  BP, Ni, MR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  Resurrect  Ga, Gi, SS, SA, B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  Slime  BM, Ni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  Summon  MR, Ga, BM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ime Stop  MR, Ga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Y  Tremor  BM, SA, M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