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 &amp; Fiel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&gt; Docs by: The Intellectual &amp;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(%&gt; Modification &amp; Adaptation by: Fre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  and  field is one of the most popular arcade  ga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me out for the apple ][ series.  The graphic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it is fun to play.   We hope that this doc file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and get better scores.  On with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]Starting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 you  boot  up and get to the main menu,  you  hav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 Players:   This lets you choose the number of play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ped:   This  allows a player to continue on after he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qualify for an event.   This is not in the arcade gam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or each player in a multi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 This changes the skill level of the game. 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onger jumps, lower times etc. Are needed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This turns on and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:  Starts a normal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you  start  the  game you will be  asked  to  inp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.   These will be used to save your high scores and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f you ge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&gt;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1]\  The 100 Meter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a basic event that you run against your  oppon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press button # 0 as many times as you can and as fa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 speed you up.  If you are playing more that 1  play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press button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2]\  The Long J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vent uses button # 0 pressed as fast as you can to ru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ll events,  and uses a combination of button # 1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to the &lt;- [left] to let you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you have run as fast as you can and have arriv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[which will approach from the left and has an officia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t and a sand pit right behind it,  you cannot miss it]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button # 1 and hold the joystick to the &lt;- until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angle  measure  will appear to your -&gt; [right] a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joystick.   The longer you hold the joysti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angle.   We have found that if you jump at 45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3]\  The Javelin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is event,  you press button # 0 as fast as you can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in speed, and then press button # 1 and hold the joy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 until the desired ang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 to the long jump in the way you control  yourself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the throw the javelin instead of jumping....You can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 like in the arcade.   We suggest a 45-48 degree ang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4]\  The 110 Meter Hur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vent,  you have to outrun your opponent,  who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or another player.  To run, you press down button #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st  as  you  can and to hurdle the  hurdles,  you 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to the &lt;- [left].   Every time you press to the  &lt;-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if you hit the hurdle, you 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5]\  The Hammer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is event,  you have to throw a ball tied to a chain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.  To do this, hit button # 0 once and you will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  After about 5 beeps [revolutions] you have to let g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ammer by pressing button # 1 and holding the joysti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 [left]  to get the desired angle.   You want about a 45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o throw the longes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6]\  The High J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is  event,  you  have to jump over a bar set  at 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. To do this, you have to press button # 0 onc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.   When you get to the bar,  hold the joystick to the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] until you get the desired angle.  You will start to jum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mov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suggest that you just touch it before you jump to get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old it down to mov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 the way,  you finger will experience great pain if you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o much...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pen-apple and close-apple keys can be used instea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s on the apple ][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