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1man.zip contains only the manual and a gif picture of Skara B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2man.zip contains the manual, a command summary card, and a ci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3man.zip contains the manual, a command summary card, and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; the code wheel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joy --------  J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