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bot docs typed up by Twilight Zone.........Call (818) 446-0891  120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If you like surprises, DON'T READ THIS MANUAL!  This game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rpises and twists which are described in the manual.  For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ing on your own, you won't need help 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venture through the game alone, stop read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within the Citadel, three runaway chemical reactors a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meltdown.  These time bombs threaten to devastate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ungle.  The only remaining SpiderDroid has been s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of the Citadel to find and diffuse the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Droid is a one-legged robot that can move left or right, or jump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He can fire a net, which he uses to capture the strange cr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near the entrance to the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Droid snares creatures in his net and stores them in his portable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n his journey, he can use the creatures to perform tasks for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ir freedom.  For example, one creature, called the St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SpiderDroid to jump incredibly high.  And the Big Bor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row through soli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Droid starts out exploring the jungle and the world outside the Cita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the creatures.  Capturing creatures is only one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 journey, however.  The Citadel is protected by robot guards tha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raining plasma bullets.  Unfortunately, the SpiderDroid has n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se patrol guards.  His only chance is to turn into SPIDERBOT,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d, ceiling crawling robot that can fire radioactive bolts in sel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the jungle area are the parts needed to allow Spider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himself:  two legs and a red power globe used to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bot.  Only when he has collected these parts can he infil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has gathered the necessary leg parts, he must find the FIST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becoming SpiderBot.  Enlist the help of the Rock Hopper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huge stone sculptured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some barriers to success.  Lasers are impas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Electromagnets are impassable without a little "lifting hel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.  And there's no way to get around the stone walls unless a Big Bo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na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Throughout the game, be mindful of your power level, indec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cal bar at the bottom of the screen.  Various creatures, such as Malev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War, Stingers, and Big Borers will sap your energy if you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m (unless you are using them from your cage to perform a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guards will drain quite a bit of energy with every shot they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Falling from great heights as SpiderDroid will also drain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When your energy gets very low the resulting energy cris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reatures to escape from your cage.  If your energy reser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zero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t up your Apple II computer as shown in the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lug your joystick in as shown in the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sert SPIDERBOT into the disk drive, label s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loaded, you'll see the title screen of the g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.  A bouncing pink Rock Hopper allows you to mak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ull or Short versions of the game.  The Full game allow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you to capture the creatures you need, find the parts to Spider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ctivate the rea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version of the game is provided that gives you 20 minutes to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ors.  In the Short version, you alread have one of each cr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needed to allow you to transform into SpiderBot.  Move th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r left and right to select either Full or Short, and press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hoice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left or right to move SpiderDroid left or right.  To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joystick back, then forward.  The FIRE BUTTON is used to fire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coninues to float across the screen until you release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it.  For a higher trajectory, push the joystick forward a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.  You can hold up to eight of each type of crea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.  Note:  when you release a creature, do not fire a net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, because this will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back to get a display of the remaining time in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FIRE BUTTON while the joystick is back, you ge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the bottom of the screen.  This menu lets you rele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displayed left to right), or transform back and forth from Sp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 to SpiderBot.  Move the joystick left and right to move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tion, then press the FIRE BUTTON.  The large E allows you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ansform into SpiderBot, a parcel of energy is borrowed from Sp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's power supply.  This energy level is shown to the right of SpiderDro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serve level indicator.  Keep an eye on the "Spark Indicator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the screen for a visual display of SpiderBot'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You must change back to SpiderDroid before this energy runs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ay back the energy used or it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SpiderBot, you can push the joystick forward to "fall"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ough, that SpiderBot consumes twice as much energ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the Open Apple or Closed Apple key in place of the joystick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Press Ctrl S to toggle th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using keyboard controls, be sure the Caps Lock key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rer:  The Big Borer is a bad tempered beast that likes to lur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ch out and bite the unsuspecting passerby.  If you move clos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not close enough to get bit, which drains energy), you can draw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apture it.  When released (and if SpiderDroid is po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irection) it will gnaw through the solid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:  A large fist-shaped stone, which holds the secret to Spider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evolent Man of War:  This electric jellyfish is dangerous because it d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energy by stinging you.  It cannot be captured unless first st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of SpiderBot's energy bolts.  When released, it can fuse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 within the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 A harmless creature that glides back and forth.  In exchan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 it will draw a blind eye over the Citadel's radar and help Spid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Hopper:  A nervous little bouncing creature, necessary for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er:  An irritating and aggressive insect.  Its flying pow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nessed to help SpiderDroid move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you run out of time, out of energy, or successfu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ors.  A percentage is then shown on the first scree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any of the rooms you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derbot docs typed up by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818) 446-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#//e Transfers#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Time Left: 05 ]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