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PRINCE of PERSIA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by Jordan Mechn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The Creator of Karateka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Kracked by: The Ramsack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Documentation by: The Rampager/RamRod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A Byte Bastards Releas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IIIIIIIIIIIIII  T IS A TIME OF DARKNESS.  WHILE THE SULTAN IS OFF FIGH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         foreign war,  his Grand Vizier Jaffar has seized the r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         of power.  Throughout the land,  the people groa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IIIIIIIIIIII  yoke of tyranny,  and dream of bette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only obstacle between Jaffar and the throne.  An adventur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land, innocent of palace intrigues, you have won the he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an's lovely young daughter.  And in so doing, you have unwit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powerful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Jaffar's orders, you are arrested, stripped of your sword and pos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n into the Sultan's dungeons.  As for the Princess, Jaffar gives 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and an hour to decide: Marry him--or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in her room high in the palace tower, the Princess rests all her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.  For when the last sands drain from the hourglass, her choi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only a throne for the Grand Vizier...a new reign of terror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suffering subjects...and death for the brave youth who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...Prince of Per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PRINCE of PERSIA, you will need an Apple IIe, IIc, or IIG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disk drives.  If you are using an Apple IIe, it must be equipp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80-column card.  A joystick and color monitor are recommend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joystick, it should be the self-centering kind. 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can b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 the disk, the program automatically calibrates itself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joystick.  During play, if your joystick starts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, you can recalibrate it by pressing CONTROL-J.  If this doesn'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, try adjusting the joystick's trim controls, and pressing control-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press Control-J, make sure the joystick is in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eased)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Jumping, and Cli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  Push the joystick in the direction you want to go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Release the joystic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careful steps:  Hold down a joystick button and push the joyst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the direction you want to go.  You can us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ps to move right up to the edge of a pi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spicious-looking flo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up:  Push the joystick straigh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forward:  When you are standing still, push the joystick up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in the direction you want to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mp farther with a running start.  For a running jump over a ch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at least two full strides from the edge.  Push the joystick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unning, then up to jump.  Don't be afraid of pushing the joystick up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; your character will wait until the last possible moment to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imb up onto a ledge:  Stand facing the ledge and push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straight up.  If necessary, use careful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ition yourself up onto the ledge,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ysti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g from a ledge:  Press a joystick button and hold it down. 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yourself drop, release the button.  To pull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 onto the ledge, push the joysti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jump or fall within reach of a ledge, you can grab ont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button.  Remember--when you release the button, you let g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imb down from a ledge:  Step up to the edge, turn around, then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joystick down.  To hang from the ledge,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ystick button and hold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uck:  Push the joystick straight down.  Release it to st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something up:  Stand in front of it and press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e face to face with an armned opponent, release the joysti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draw your sword--if you have one--and go en gard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the controls are somewha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rike:  Press a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:  Push the joystick in the direction you're facing (towar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oppon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eat:  Push the joystick away from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lock your opponent's strike:  Push the joystick up just as your op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 striking.  It may take some practi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iming right.  Watch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refully, and wait for him to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fighting:  Push the joystick down.  Once you have put away your 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you are free to run, jump and climb as usual.  Be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ugh--when you are off guard, a single sword blow ca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.  To draw your sword again, press a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eyboard mode, use the following keys in place of the joyst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Movement  | Ke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------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Left       |  J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Right      |  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Up         |  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Down       |  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Jump Left  |  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Jump Right | 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____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button:  Open-Apple or Closed-Ap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To get the maximum distance from a standing jump acro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sm, use careful steps to move right up to the edge of 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you jump a chasm but fall short, you may still be able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o the opposite ledge by pushing a button.  Rememb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et go of the button, you let go of the 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very time you block an opponent's sword strike, the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w pushes you back slightly.  If you adopt a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tegy, you will find yourself steadily losing groun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up a successful block with a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est for loose floor sections by jumping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can knock out a loose floor section by stand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eath it and jumping up.  Try not to be there when it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re are two kinds of pressure-activated floor plates.  On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ses gates, the other lowers them.  With experie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 to distinguish them from ordinary floor sectio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earn to recognize different kinds of potions by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can cross a bed of spikes safely by taking careful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two-story drop will hurt you.  A three-story drop will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never know what you'll find in a dungeon.  Don't be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plore, and to experiment.  After all, you've got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e except your life, the Princess, and the entire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of red bullets in the lower left corner of the screen ind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rength.  Every time you get hurt, you lose one unit of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st of your strength disappears, you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game with three units of strength. (Later on,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strength beyond this lim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cost you one unit of strenght include a blow by a guard's 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ory falls, and having a section of the floor collapse on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more serious accidents can kill you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ponent's strength is indicated by a row of blue bullets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screen.  To kill an opponent, you need to take away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your time inside the Sultan's palace, you d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that may help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Princess is imprisoned in the high tower of the pala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her, you must find your way out of the dunge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lace's main building, and up to the top to the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nerally speaking, the guards on the dungeon duty ten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gs of the Sultan's corps.  The more capable on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to the palace's main building.  The very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--the deadliest swordsmen in the Sultan's employ--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pt for the elite honor guard in the tower,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the personal safety of the Princess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 Viz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ince your arrival in the city, you have heard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mors.  It is whispered that the Grand Vizier Jaffa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ian, a master of the black arts of enchantment;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s are more than mortal.  Knowing, as you do,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at passes for magic is mere trickery and superst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luctant to take these stories too seriously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on't do much for your peace of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and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e, the message "PRESS BUTTON TO CONTINUE"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Press a joystick button to return to the beginn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press a button, the message will remain on the screen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econds, then start to flash in warning, accompanied by a chime.  Afte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s, the game will end and you will be returned to the tit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yourself into a situation where you can find no way ou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 to restart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inue the game as many times as you want withou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ough, the sands in the hourglass are draining aw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much time is left,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Level 2, the message "TURN THE DISK OVER" will appea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message, take the PRINCE of PERSIA disk out of the drive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with the back side facing up.  Close the drive door, and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button or any key to 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need to turn the disk over until you end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tit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ached Level 3, you will have the option of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disk and continuing it later.  To save your current g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G at any time during play.  The program will brief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n continue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boot the PRINCE of PERSIA disk, instead of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button or any key to start a new game, press CONTROL-L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me from the beginning of the level you were on when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.....................Freeze frame.  Press again for single frame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any other key to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J...............Selects joystick control. Also recalibrat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atch your joystick.  Make sure that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key, the joystick is in its center (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K...............Selects keyboar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...............Ends the game and returns you to the tit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...............Restarts play from the beginning of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...............Turns off all sound.  Press again to tur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N...............Turns off the music.  Press again to turn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G...............Saves the current gam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...............Resumes the last saved game. (Press during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...............Flips the verticle axis of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Y...............Flips the horizontal axis of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..............Press to see how much time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rdan Mechner, 25, is the author of the award-winning computer game Karate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ed by Games magazine as "a software landmark," Karateka broke new g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inematic techniques to tell a story within a computer game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over 400,000 copie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extraordinary realism of the animation in PRINCE of PER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 studied hours of live-action footage, including swordfighti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assic Hollywood swashbuckling films of the Thirties.  Two y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PRINCE of PERSIA is the culmination of a lifelong fasc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and ten years of hacking on the Appl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tive New Yorker and a 1985 graduate of Yale University, Jordan now l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for PRINCE of PERSIA uses a "leitmotiv" approach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is associated with a specific character or idea.  The basic the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, Princess, Jaffar, Danger, Sword, Shadow, Death, Time, and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ck Notes from The Rams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"Prince of Persia" being an 18 sector ware,  a 3rd disk w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the extra two sectors on each track.  An 18 sector 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18 DOS 3.3 sectors,  but rather the equivalent of 18 sector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 unique format.  It does not use standard DOS 3.3 addres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,  and uses a totally rewritten DOS altogether to allow mor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d onto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3rd disk,  the area of the disk being used for extra sector stor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$1A, Sectors $B-$0 thru Track $22.  The rest of the disk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 file storage as it contains a catalog on track $11.  I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able DOS although E-Z VIEW is installed on track $00 for textf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lease of the third disk contains the Prince of Persia dox, E-Z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dox, and "Karateka Music and Sound Effects" (just for the hell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n boot-up,  you should have the 3rd disk in drive 2 as the program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second drive immediately after the krack page. 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fit the extra sectors onto just one disk,  nor wa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load the extra sectors into RAM because the game uses every inch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nd auxiliary (which is the reason the game run so smoot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arching through memory in my kracking quest,  I came acro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de that turned out to be a check for a series of keys. 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hold down both Apple keys (or Apple and Option on the //g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e of the following keys during boot-up,  you will get a keen 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what each secret key does (I won't tell you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so that it will be as much a pleasant surprise for you as it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o hold down both Apple keys for each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Press the arrow keys (works only on the //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 Nea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- Message from authors (press any key after this one for something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 - Prett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- Move your joystick around for th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 use a sector editor to view Track $00, Sector $F for a quai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lks at Broderbund sure know how to please.  Get ready for one kick-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::::::::::::::::::::[ Call these Byte Bastard Systems ]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yte Bastards BBS ... (201) 697-7001  12/2400 baud 10 megs (40 megs so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Chessboard ...... (201) 515-8557  12/24/9600 baud  60 megs  GS/Amig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cean Side Bar ...... (609) 429-8487  2400 baud  20 megs  ProNABB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-:- Coming soon -:-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Times of Yore ....... (916) XXX-XXXX 3/12/2400 baud 20 meg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:::::::::::::::::::::::::::::::::::::::::::::::::::::::::::::::::::::::::::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