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nball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B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Reference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command, touch it with the hand and press the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Name        use                                         See 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          to drag parts onto and around the board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activate the other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, scissors  to create and change solid shapes made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mmer       with polygons (the parts on lin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and   to change the colour of the border and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        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      to play one turn in a game under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r        to paint details, decorate the board and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ttractive game titles an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           to increase and decrease gravity, ball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 and bounce, and bumper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ate         to set and change score values and sounds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argets and for bonu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         to save and load games (finished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BOX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- The default values for sound and score are shown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ee p. 8. You can have as many as 128 parts on the boar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ame   Use/Behaviour                                       Soun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s    To put and keep the ball in play.             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    The only indispensable part in the game.      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   Used to make shapes with elasticity (bounce)  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kick. The amount of elastic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with the worl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ers     They "kick" the ball away, regardless of where      1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hit. The amount of kick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shot   They kick the ball away only on the long side       2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t like polygons on the other two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ers     They kick the ball away only on the ends and        3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like polygons on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   To put the ball into play. Can be cocked by   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joystick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arget When all four segments have been hit and turned     5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, the whole target will tur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ultiplayer game, target statu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ly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hopper catches and holds the first two balls, turns        5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balls loose when the third one con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KE GAME or PLAY GAME, if a ball is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ball is put in play (your tur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). In a multi-player game, status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ly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eater  Viciously vanishes the ball from the face of the    1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mos. Next player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    Spins merrily when the ball passes through          1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ing points on every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      Grabs at the ball, putting a twist into its   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es       Guideposts used to make pathways for the ball 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DEMO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      The one on the left will let the ball go through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way up but not on the way down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ight lets it go through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ut not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   Tallies a score when the ball passes over. If       4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ed to a bonus, will turn on when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on until the bonus is earned or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fe edge  Tallies a score when the ball bounces off.          5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Same bonus characteristics as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Construction Set gives you complete control over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. You can quickly and easily move parts around, chang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nds for all the targets, create bonuses to shoot for,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o make the ball and how fast and lively to make the ga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ape and repaint the board and the parts. There are 5 complete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emo games on your PCS disk. Each is a great place to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great place to look for ideas about how to build good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your own. You build games by using a joystick-controlled h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drag parts from the parts box on to the board and to poi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other powers at your PCS command. The char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ich power goes with each of the symbols (called ic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hart at the end of this guide describing each of the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box. In between is a tour of the full range of your P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interesting things to think about while you play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pinball games. If you're already afraid you're going to d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ad one more word without playing some pinball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 Play" information on the left, then skip ahead to "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Demo Game" on the next page. (If you haven't already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your computer, do so now. Start it up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s used to build games by dragging parts onto an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t's also used to activate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- which shows up in the upper lef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rst turn your PCS on - is one of the most powerfu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d constructing tools under your PCS command.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your joystick. Go ahead. Try it. Move the hand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how to make it go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hand over so that the index finger touches one of th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arts pictured just to the right of the empty game board -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pers maybe, in the top row, or one of the round bump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ne. Next, hold the button down on your joystick (either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r joystick has two buttons) and while you're holding i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" the part out onto the board with your computer hand.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go just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 few more parts onto the board. Be sure to put both a lef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ipper toward the bottom in the centre (where flippers usually 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ll somewhere near the top. If you're unsure what some o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look in the Parts Inventory Guide at the end of this manu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bout a part just drag it off the board and le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put the ball in play, move your hand to the ball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picture in the middle of the column on the far righ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joystick button once (don't hold it down this tim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your flippers and how to put the ball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tudy the reference card that came with your disk. Prac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ippers and with moving back and forth between "play" and "constr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PLAYING A DEM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S disk comes with 5 ready to play games which you can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play anew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in the right hand column of the display are called icon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down now till it touches the disk icon (it's on the bott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joystick button. When the new display is in place, mov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d LOAD and press the button again. Now type either DEMO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5 (don't leave a space between DEMO and the number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s INSERT YOUR GAME DISK appear, press Return agai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finished loading, put the hand on PLAY GAME, pres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play to your heart's content - or at least until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different game or try out some of the other PCS commands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urn to the parts box" key (see the reference card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oading steps or read on for more wonders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material on the next few pages uses DEMO1 often as an examp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time through this guide, you will probabl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DEMO1 before reacting 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ush icon makes instantly changing the colour of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nd the polygons as easy as pressing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aintbrush (it's 4th from the top) then move it down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just beneath it and press the joystick button again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ush into the black area in DEMO1 and press the button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. Instant border colour change. And you can change the col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rder piece and the large shape in the upper left ju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paintbrush inside each of them and press th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using the paintbrush to change the colour of the two sling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iscover that it doesn't work there. In fact, except fo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rts on line 2 of the parts box), the paintbrush ic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dy mad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f you want a new colour for a ready made part? For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n the magnifier icon,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er icon lets you draw designs on the board, decorat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ncy titles and signatures to give your games more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agnifier icon (it's just below the "play" one) and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into a paintbrush. Now take the brush up, and using i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grab the small square in the upper left hand corner of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 around. Pull it across one of the bumpers near the top of DEMO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tching the large square to the righ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n the large square is 7 times the size of the one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And whatever you do to the image in the large squar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image in the small one. Try it. First plac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 top of one of the bumpers. (There are three wa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round: drag it; move the paintbrush to where you'd like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d press the joystick button; put the paintbrush on an 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large square, then press the joystick button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the paintbrush on one of the white rectangles in the larg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joystick button. Press it again to bring back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erased. Press it once more and this time hold it dow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around in the large square, erasing rectangles as you go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aintbrush down, use the joystick button to pick up a new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into the large square and paint with the new colour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button as you move the paintbrush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messing up. If you don't like your new desig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rag the bumper off the board, erase the leftover paint smu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er paintbrush, then drag a new bumper on in its place. (Us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arts box back. To learn how to take unusual advantage of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udges" see Special Effects, page 1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er can also be used to paint in the area above the large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board - a perfect place to use a fancy scrip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nball games names. (It's like the part of a real pinball machine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alled the "back glass" - where the score is kept.) For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corate your boards and create fancy back glass designs,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mo games on your PCS disk, especially the higher number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get tired of constructing and want to play for a while,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ick up where you left off, follow the instructions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on page 1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, scissors and hammer icons let you start with ready mad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ts box to create the shapes and pathways you wa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powerful and spectacular PCS command sets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scissors and hammer icons near the top of the icon colum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Use the hand to drag the square polygon onto the board.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only the corners of the square actually come ou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urface.) Now get the regular paintbrush, pick up a colour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centre of the square and press the joystick button. Pr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, hammer and scissors to reshape your square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useful forms. For instance, activate the arrow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rag one of the corners of your square to a new location.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pe? Drag another corner somewhere else. (You can also resha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ard border by dragging around the "corners" that show up in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the arrow. Don't be afraid of mistakes. You can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isk icon and reload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orking with a shape with 4 corners? Go get the scissors,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corner and press the joystick button to create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 Want more corners so you can make a shape with some curve 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et the hammer, put it between two "corners' and pres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Repeat the process until you have enough "corners"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you're interested in. (For fast shaping, use the hamm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ners" as well as to ad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only one rule: don't overlap or twist shapes. Doing 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interact strangely with the shape and may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tools described in the Setting Sound and Score Values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8. Otherwise your imagination's your only limit. And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hould get out of hand, not to worry. Just drag the mes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 the hand and start over with a new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vertical lines and jagged diagonal ones next to the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box are also polygons, just very skinny ones. Stretching o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thing like the long ball chute on DEMO1 can be trick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e line is a polygon, easy if you remember.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if you draw the line you want with the first corner you m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move the second corner out to the side as if you we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er shape, bring it up till it's level with its mate, and fin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ill the line's back to its origin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RAVITY, BOUNCE, KICK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nball player's dream, the world icon lets you change how heavy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 fast it moves, and how much kick and bounce you have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world icon (just below the magnifier) causes the par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ced with four gauges, each with its own marker. Using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markers up and down decreases and increases the force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represents. Try it. Move the gravity marker to the botto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n select QUIT and go back and try out a ball. Can't get it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too heavy? Reactivate the world icon, decrease grav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other settings trying them in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determines how heavy the ball is; speed, how fast it moves; 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rong the bumpers are and elasticity, how "bouncy" the sides, f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hapes you've fashioned are. Experiment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want - the one that "feels" best or plays hardest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most at the moment, then use QUIT. And if you later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just go in and set new values to suit your new mood o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UND AND SCOR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gate icon lets you decide on the score and sound for each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r, etc., and it lets you wire pieces together to create special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gate icon is located just above the disk icon.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, an AND gate is an arrangement of switches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flow through only if all the switches in the gate are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S, the AND gate icon lets you hook targets together so that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warded only after all the targets have been hit and turned 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hange the sound and score for each individual target, bu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AND gate icon with DEMO1 loaded. Move the hand ou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play, touch one of the bumpers and press the joystick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hear (sound no. 1, as the white square in the note list show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ch time the ball hits the bumper. And, as the score list show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strike scores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either score or sound, just point to the value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button. If you want no score and/or no sound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button down and slide the marker off the bottom of the li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he default values for the other targets are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like, touch each in turn and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fault value" is a useful computer term which means "w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 something to change 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created by turning on AND gates with the hand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and pliers to connect and disconnect wires between tar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gate symbols. (As many as three targets can be attach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) Move the hand up now to the top AND gate symbol in DEMO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button. The wiring diagram you now see on the displa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ch time you turn on both of the bottom rollover targets, you get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,000 points" To change matters so you get the bonus just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rollover, go get the pliers, touch them to the right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joystick button. To reconnect the wire, go get the screw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right target and press the joystick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ther AND gate symbols in DEMO1 come wired to any targe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actice and a look at how bonus changes affect the scores you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wiring up one or two of them and playing a little. You m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connect gate 2 to the drop target and assign it a bonus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can be earned only by turning off all four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r you could connect the three bumpers at the top so tha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duces a bonus of say 1000 points. And see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f you keep the same wiring patterns but change the valu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resting bonus creating ideas, use the AND gate icon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in the other 4 Demo games on your PCS disk, play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o, thinking all the while about what sorts of scoring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. When you wire targets to an AND gate, they visibly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t and stay on until their fellow targets are hit as well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. In a multi-player game, each player's bonus targe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eparately, so no one gets to luck out by hitting the la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d worked so hard to hit the first 2. And BonusX goes back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very ball. (It never goes higher than 5 for any b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P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take very many pinball games for most people to real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control the flippers to keep the ball in pla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Some keep playing long enough to learn to aim the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keeping it in play, so they can go for the highest bon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ad angles and traps. And pinball game designers keep that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reate new games. They look for ways to put good bonus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argets to challenge skilful players, all the whil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whatever will make the game attractive and exc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, for instance, at DEMO3. As wired there's a high bonus for the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t the top of the channel on the left. Try playing for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r best to use the right flipper to send the ball up that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o collect the big bonus. (If you've never learned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on your flippers so you can control it, find people who know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m play, then practice what you've seen.) It should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discover that if you miss the channel and hit the knife edg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, you lose the ball out the left side almost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attern experienced pinball players will recognise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ly, remembering all the quarters they spent learning to avoid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raps on particula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teresting points in the other Demo games as well. DEMO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 a very clean and pretty design but a little play will un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the ball gets hung up, repeating the same pattern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ntil you take action to end "play" and return to "construct"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rid of those traps provides a good chance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ngles and good and bad arrangements of bum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 And as you find other things you don't like in the Demo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ate the ball sometimes gets stuck in on DEMO1, or the ta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lodged behind on DEM03 - experiment with better placemen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sight about what details to pay attention to in buil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. DEMO4 makes it easy to keep the ball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high scores, an arrangement some players will love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te it, preferring instead a simple, low scoring but challeng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EMO1 because it has more flipper action in it. You can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hapes like the semi-circle in DEMO3, add featur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hopper in that same game, create games within games like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top left of DEMO2 and much more. For a good source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design ideas, look in your library or bookstore for "Pinball!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C. Sharpe (Dutton paperback, 1977), and "Pinball Wizardry"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n and Michael Rain (Prentice-Hall, 1979). And keep your eye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s haven't replaced all the pinball machines yet.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ight run across a terrific inspiration for a new gam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disk icon (on the bottom) gives you the power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five Demo games that come on your PCS disk. It also let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own disks to save games you're working on and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so you can play them whenever you like. And finally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Make Game" command to create game disks your friends can us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a PCS disk of their Own. (Of course, once they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they'll probably wan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r save a game, activate the disk icon, point to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press the joystick button, use your keyboard to type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press Return. If you're loading a Demo game, ignor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ISK message and press Return again. Otherwise do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first. (Note: Don't forget that blank disks must be initialized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that came with your disk drive -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irs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the game you loaded, activate the "Play Game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ert the PCS disk when the prompt tells you to and press Retur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If instead you want to work on the game, press the "return 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saved with the "Save" command take up very little spac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et more than 40 to a side. On the other hand, game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Game" take up more than 10 times as much room because 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simulate the ball and its interactions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parts must be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advice. Even when you use the "Make Game" command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"Save" as well to save a template for your game.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ind a glitch or want to change a target value, etc.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your template with your PCS disk, make your changes, then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to remake the game under its original name. (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AKE GAME, see the reference c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PINBALL GAMES FOR COMPU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ame effects you can create with your PCS could never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utside your display screen. For instance you can rev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game you've mastered simply by changing the world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all play heavier, faster, etc. Or you can quickly rewir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players for aiming the ball in ne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finite first from PCS. The games you build with MAK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are 5 ball (or 5 'turn') games for up to four players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machines give you just one ball each turn, but computer pinb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s many as you want. Just design the game with more than on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yfield and you will get the extra ball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ill more spectacular effects, try the following. Load a dem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a ball and put it on the playing surface above one of the bum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t the magnifier and remove all the paint from the bumper. N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in play. Surprised to discover that the bumper's still the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aint's gone? For an even bigger surprise, get the par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try to drag the invisible bumper off the board. Now pu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 again. This time, even though it looks like the bumper's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falls r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ball caters, ball eaters that only you know are fak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fiendishly plentiful. Got other ideas? Terrifi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what you need onto the board and try them out. May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thing of all about PCS is that you can always drag th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 into never never land and start over. Happy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 reserves the right to make improvements i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manual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copyrighted, all rights are reserved. No part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, reproduced, translated, or reduced to any electron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chine readable form without the prior written consent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. Copyright (c) 1983 Electronic Arts, 2755 Campus Drive, San Mat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94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 makes no warranties, either express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is manual or with respect to the softwa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ts quality, performance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programs are provided "as is" Electronic Art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warranties with regard to defective recording medi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lectronic Arts limited warranty enclos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c) 1983 Bill B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was written by David Grady and designed by Steinhi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and Gard.Manual design and writing (c) Copyright 1983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. Software (c) Copyright 1983 Bill B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: I would like to thank Pete Rowe and Ted Cohn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BYTER debugger and numerous assembler/editors, Andy Hertzf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ell Smith for ideas and encouragement, and Jim Nitchals for helpin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ra No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canned and believed to be complete. Ignore pag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 they don't apply! Reference card not included. No ico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ables either, 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