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'RILEY'S MI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 of Box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ors and miners have made fortunes overnight dee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ing Mother Lode country of California. Their wild tales of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still excite a world dazzled by eas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miner is a mad Irishman named Timothy O'Riley. He is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, oil, gold, rubies and diamonds. You'll guide hi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pths of the earth as he attempts to dig up hidden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! Deathly dangers and unknown creatures lurk there also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their peace building his mine shaft and now they want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y haven't had a miner to eat in many years, they'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ung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wise and cunning, O'Riley's prepared, for he's brought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He must set his explosions at exactly the right time, th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drowning in a rushing subterranean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Luck of the Irish to stay alive and make you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'Riley'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oft Inc.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21 Winnetk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oft(R) Is A Registered Trademark of Dat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Copyright 1982 by T.O. Pan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your shovel and start digging for hidden riches to make you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ep mine shafts of the California gold country. As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, rubies, diamonds, coal, and oil buried deep in the earth,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aled danger that's close on your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shing underground river and hungry river monsters threaten your di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urn! Anticipating the dangers, you've entered the mine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t of your own - dynamite! Plant the dynamite carefully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will block the monsters' pathway as they chase you.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sticks so correct timing is essential. And don'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ion too soon or the dynamite will destro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 to higher levels of play the speed of the 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sters increases. And always beware - as the moon 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become even mor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ple II/II+/IIe Computer (4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k drive (Apple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V or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Joysti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omputer. Turn on the power to your TV or vide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O'RILEY diskette with the label side facing up,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door. Now turn on the computer. The program will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LEVEL SELECTION: Once you begin a game by press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SPACEBAR, the 1 next to PLAYER in the top lef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To play a one- or a two-player game, press the 1 or 2 key.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LEVEL in the right comer of the screen will now flas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evel from 1 to 9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Push the joystick forward to move O'Riley up, and towar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im down. Push the joystick to the left or righ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Press the red fire button to set a dynamit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Press the A key to move O'Riley up, and the Z key to mo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Press the left and right arrow keys to move him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Press the space bar to set a dynamit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JOYSTICK BUTTON: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SC: pause game,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ACE BAR.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CTRL) RESET: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'RILEY, the fearless miner, you must travel swiftly through you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ll the buried treasures and return safely home agai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e shaft. You must avoid being drowned by the onrushing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aten by the river monsters. You may set dynamite charges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the monsters' pathway, but rememer that the debris can be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by the water. (You have five to nine sticks of dynamite at eas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to five sticks at more difficult levels.) Time the explos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onster is completely destroyed and you will score extra poi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of difficulty, from one to three monste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A higher levels, three mons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ime limit while playing O'RILEY'S MINE, but beware: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 changes with the level of play. In addition, whe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the monsters move faster through the mine shaft and one tr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deadly skull and crossb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water will always rise to the highest level you di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You will not be able to dig beyond the "fault" lin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               small $1,500, large  S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ARS          small $2,000, large  S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ES             small $2,500, large  $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          small $4,000, large  $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             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IUM            $1,000, $2,500, $5,000, $6,000, S7,500 (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asures appear only at higher levels. At every four level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wo or three times the standard dollar value for each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roying a monster you score S10,000. At $100,000 you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n. After each additional S250,000 you also receive an extra m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otal of fou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each level, you receive $1,000 for each stick of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.  In double- and triple-dollar levels you receive $2,000 and S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for each stick of dynamite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ing by Larry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by Larry Lewis and Whitney Caug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an Ste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(R) is a trademark of Appl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oft Inc.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21 Winnetka Ave., Chatsworth, CA 91311  (213) 701-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iley's Mine(TM) and Datasoft(R) are trademarks of Dat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Dat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 No. 11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