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&gt;---===+ Impossible Mission Documentation +===---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Subject:  Mission  of vital importance to national and 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Operations to begin immeadiately. Utmost u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Situation:  During the past three days,  key military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s  of  every major world power have reported 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s. In each case, someone gained access to a primary miss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erson is capable of computer tampering on this sc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fessor Elvin Atombender (hereafter reffered to as "Elvin")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 that  Elvin  is working to break  the  computer's  la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. When he succeeds, he plans to trigger a missile atta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stroy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Mission: You must penetrate Elvin's underground strongho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him. To succeed you will have to invade the scientist's ro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ds,  break his security code and find his control center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ecessors,  agents 4116 and 4124 (may they rest in peace),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send back some information about Elvin's installat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ailed i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 only  weapons  will be your keen analytical mind  an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1A9366B  pocket computer.  Good luck.  The world is depend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vin's stronghold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 a  fortune he amassed by raiding the computer  system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  financial  institutions,   Elvin  constructed   a   v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ground stronghold packed with computer equipment.  There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lusion,  Elvin  spent four years working to breach th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ilitary computer installations around the world.  As you k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r  computer estimates that he will break the launch  cod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ger the missle attack in exactly six hours. This is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you will have to complete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vin's  stronghold  consists  of  32 rooms.  Each  room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by an elevator or lift. For each room there may be a l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  inch b/w thing that moves up or down sometimes both) i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ss each level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vin's security system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r  intellegence indicates that Elvin uses three types of 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 passwords) in his security sustem.  One code deactivat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ts, another operates the lifts and the third code (a passwo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s the control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comes the really strang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We believe that Elvin hides the passwords in his furniture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vin,  who  is extremely absent-minded,  frequently forge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 for his security computer.  His solution is to  sc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 haphazardly  around  the house.  You can  find  one  of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in the sofa.  Or the stereo.  Or the candy machine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ust  find  them.  Without the  passwords,  you  will 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 end up like agent 4124 (but we don't want to think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do w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 you  find the codes,  using them should be relatively 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 the most part).  You should be able to log onto  a 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as you enter each room and deactivate the robots or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ts (if neccessary)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-&gt;  You can deactive or reset lifts depending upon how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it lift" passwords you have or find.  &lt;- This should presen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-&gt;  You  can deactivate the robots with a  "snooze" 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mporarily)  in  that  room..  When you find one  it  show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 of a robot with a series of zzzzzz's...Or you  can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status while standing in the elevator and pressing button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-&gt;  Extreme  note!!  &lt;-) However,  the control room passwor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atter.  Realizing the importance of this particular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vin  has  broken  it into  dozens  of  pieces,  scattering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complex.  You will have to find and retrieve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ieces  and match them up like a puzzle to form  a 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jective of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 the completed password,  you can gain access to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where Elvin is preparing to launch the missiles. 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 him or the world is going to be terminally late  for  d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. (All g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 of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a  is  to run about room avoiding robots and holes (on 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) and try to find the pieces of the puzzle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n the elevator:  Push the joystick forward or back to go up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 Push the joystick left or right to move in either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 the corridor.  Running to the edge of the screen take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room.  (This is the place where you start in the beginn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-&gt;  This is where you use your buttons to view your statu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quipment which will be explain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n the rooms:  Push the joystick left or right to move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. If you press the fire button, your agent will perfor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-air  foward  flip that you won't believe (this  is 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somersaulting over pesky robots and gaps i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On lifting platforms:  If you're standing on a striped  lif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 (b&amp;w 1 inch block) in one of the rooms,  you can pu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  forward or backward to go up or down (to it's limi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you explore Elvin's stronghold,  your pocket computer (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elevator screen) will display a map of the roo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nels  you  have entered.  In every room,  you should conduc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cod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 every object or piece of furniture in the room for 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sword puzzle pieces (if you can avoid the robots)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this by standing directly in front of an object  (sofa,  de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place or whatever) and pushing the joystick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word  "searching"  will appear in a box at the  top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You will also see a horizontal bar indicating the 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ime  it  will take to search the object.  You  must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 the joystick forward until the bar  disappears.  I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is interrupted for any reason you can go back to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resume  searching where you left off.  But if you  le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you'll have to start the search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 you have finished searching the object,  one of four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the words "searching" at the top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words "nothing here." (Then the object disapp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 picture of a striped lifting platoform with an arrow abov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resents a lift init password which alows you to reset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lifting  platforms  to  their  original  positions. 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 picture of a sleeping robot. This represents a snooz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temporarily deactivate the robots in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 puzzle piece.  This is part of the password which allows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control room.  It will be entered into the memory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comput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curity terminals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 can  use  the  -&gt; snoozes &lt;- and -&gt;  lift  inits  &lt;- 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 terminal.  These terminals are usually located nea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ance  to  each  room.  They  look like  television  set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ened screens facing toward you. (Actually it looks like f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e w/a monitor which is off. (it's on a st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a security terminal, move directly in front of it and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joystick forward.  The screen of the security  terminal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large  to  fill  your  display.  You can  select  one  of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with the joystick.  (press button when the arrow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 you wa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Reset lifting platforms.  To use this option,  you must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t  init  password in your  possession.  (Your  pocket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umber of 'lift inits' you ha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Temporarily disable robots.  To use this option, 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nooze"  password  in  your  possession.  (Your  pocket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umber of 'snoozes" you ha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room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vin's  stronghold  contains two code rooms where you  can  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asswords. Walk up to the console and push the joy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 as if you were searching it.  A sequence of squar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  on the wall,  each with a musical note,  and a white  g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.  Use the glove to touch each square in a sequence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otes are sorted in ascending order. (from low to 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 you  produce the proper sequence of notes,  the  checker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flash  and you will get a -&gt; snooze &lt;- or -&gt;  lift  init  &lt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.  You  can  do this as many times as you  like,  b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 gets  longer  each time.  You can quit at  any  tim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the purple bar at the bottom of the check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cket computer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pocket computer is an amazing device.  It allows you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puzzle pieces right on the screen,  twisting them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how they go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ctivate your pocket computer,  you must be "standing" in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"elevators" or corridors.  Press the button to tur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cket computer.  Note -&gt; you can't use the pocket computer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ooms. Pressing the fire button in a room will caus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somers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 the computer is activated,  the map of  Elvin's  strong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vanish and a white glove will appear.  Use the glove to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uzzle pieces together,  to form the password which will 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Elvin's control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ocket computer commands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Arrow keys- (upper left corner) - Moves other pieces that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to mem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Phone key- (bottom left corner) - Dials out for help. (se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Password- (mid  lowest left) - The computer  assembles  Elvi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sswor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Memory  window- (mid upper left) - Displays the piece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your working with.  (arrow command moves up a piece o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to add to the puzz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Snooze  &amp; init passwords- Just tells how many of each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Selected puzzle piece(s)- (mid right of center  box)- Th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he piece gets here is when you move it from the memor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Off key- Turns off the pocket computer. (pauses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Game clock- Shows time left to play. (Game ends at 6:00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Vertical  flip key- (first top command on the 8  keys 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rom   left   to  right))  - Flops  the  selected  puzzle  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Horizontal flip key- (to right of vertical) - Flops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piece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Trash can key- (right of horizontal key) Deletes  the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piece from the display. (not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Exclamation key- (right of "off" key) - If you just  delet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 piece  or  put two pieces together,  you can use  th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o"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Color keys- (to right of exclamation key) - changes the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puzzl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ause key- (botom right corner, two of them) Paus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lov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move the glove, move the joystick in the desir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To activate a function key,  "point" to it with the  glov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joysti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To pick up a puzzle piece in the memory window,  "point" to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glove and press the joystick button. Then you can mo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drop a puzzle piece, press the joysti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To  make a copy of the selected piece,  "point" to it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ve and press the joysti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To  put back a copy of the selected piece,  position  the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ver the selected piece and press the joysti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o select a puzzle piece that isn't selected, "point" to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ve and press the joysti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To find out if two pieces match,  position one  piece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other and press the joysti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the puzzles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some pieces are upside down or backwards (or both) when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 so if a piece doesn't seem to match anything,  try fl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Pieces  must be the same color,  or they won't  match.  If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 with different colors look like the should match,  the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keys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A  completed puzzle looks like a computer punch card:  a  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with several little ho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A  completed puzzle may be upside down or  backwards 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 putting it together. (you may have to flip it arou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gnized as a 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ere are four pieces in each completed puzzle, and nine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game,  each  time you complete a puzzle,  one  lett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vin's password password will appear at the bottom of the  p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When you have all nine of the letters in the password,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oor to Elvin's control center and save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oom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oor to Elvin's control room is in one of the bedroom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completed the password,  position your agent directl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 of  the door and push the joystick forward.  The doo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and you'll finally have the last la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hon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touch the phone key on your pocket computer, it dial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gency's main computer.  (to get some help with the  puzz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re is a charge for using it. Each use of the phone co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n the gam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gency's computer will give you three choices. Select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with the glove, and then press the joysti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  orientations of leftmost pieces- the computer will  f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wo  puzzle  pieces  in the  memory  window  to  orient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(right side up and forwards,  instead of upside do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wards). A read mark will appear to the left of each pie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 we  enough  pieces  to solve the  upper  left  puzzle?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ll look at the upper puzzle piece in the memory 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ell you whether you've found all three of the pieces tha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to make a completed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Hang up- hangs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inuing  play- You  can  start  a new  game  at  any  tim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ng  the  'esc'  key.  The  rooms and robots  will  b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, and the computer will generate a new set of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ame clock (on the pocket computer display) starts at  12: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hen the clock reaches 6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ing time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 time you fall off the bottom of the screen or get zapp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bot or floating orb, you are penalized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time you use the phone,  you are penalized two minutes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, you are awarded poi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point  for each second remaining on the clock 100  point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puzzle piece found.  100 Points for each snooze &amp; lift  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found. 500 Points for each puzzle solved. 1000 Poi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  are  some  playing  hints from  the  author  of  im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Some  rooms are harder than others.  If a room seems  too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sumably  because  you  don't have any passwords to  re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ts  and  turn off the robots),  come back to  it  after 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red som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Each robot has a different behavior program.  Some robots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than others,  some of them shoot lightning bolts, 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no sight or hearing.  So watch them closely.  You can 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 out what program a robot is running before you try to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Your  pocket computer will let you combine any two piec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overlap,  but this isn't always enough.  Puzzle piec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overlap may not really belong together.  If you  fin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 impossible to finish a partially completed puzzle,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bined the wrong puzzl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You don't have to somersault over every hole in the floor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p  is no wider than a lifting platform,  try stepping across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on't let up on the joystick until you get to the other  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'll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If you have to cross a very large chasm,  you can actual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oot in the abyss before you press the fire button to jump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do this just right,  it will give you the extra distanc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