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REK COMMANDS  --  Compiled by Paula  --  Rev.3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  0  45              1--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| /                2--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                 3--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---E---90             4--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|\                 5--Photon Torpedos        COMPU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\                6--Load Photons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180 135             7--Ships Computer ----&gt; 1--Comput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--Probe                2--Lock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--Self Destruct        3--Lock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--Loc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--Comput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6--Return To Main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