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Jun Wada and Makoto Hor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d by Broderbund Software 19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came Sonys, then Toyotas, and then, from the research lab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subishubuku, the A.E.  Designed as a pollution-fighting rob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ded to save the world, the A.E. slipped through quality control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unsuspecting universe.  While the fate of the Free World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depend upon getting rid of the A.E., they have become a nuisan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like motorcycle gangs or geese on the run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tsubishubuku Company, in conjunction with Broderbund Software,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this disk available to computer owners to allow us to ai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ing this pest.  Note: the A.E. is not an endangered spe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E. is the Japanese word for </w:t>
      </w:r>
      <w:r>
        <w:rPr>
          <w:rFonts w:eastAsia="Geneva" w:cs="Geneva" w:ascii="Geneva" w:hAnsi="Geneva"/>
          <w:color w:val="000000"/>
          <w:sz w:val="24"/>
          <w:szCs w:val="24"/>
        </w:rPr>
        <w:t>ra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as in Manta Ray or Sting 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fter you boot the front side of the disk, turn it over and loa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lip side by pressing the spacebar.  If you want ot speed up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ss, you can skip part of the title screen by pressing the spaceb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ight after the initial boo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joystick or paddle.  Press button 0 to start play.  Joystick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ddle controls left/right movement.  Button 0 launches anti-AE bla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ssiles.  Letting go of button 0 causes launched missile to detona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destroy the waves of AE, you must detonate your missiles directly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i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ject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task is to drive these pestering waves of AE from the earth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sh them far off the planet to the outer wastelands of the kn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ive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start with three missile batteries.  There are 8 levels of pla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drive the AE deeper and deeper into space.  To move onto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vel, you must make at least three perfect attacks--more than thre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move to advanced levels.  A perfect attack is when you annihil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very AE in a wave using your miss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ly when you have pushed the AE all the way up and out of our corn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osmos, to about 600 billion light years up and to the lef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lky Way, will the finally leave us alone.  We h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al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ESC</w:t>
        <w:tab/>
        <w:tab/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trl-R</w:t>
        <w:tab/>
        <w:t xml:space="preserve">Re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trl-S</w:t>
        <w:tab/>
        <w:t xml:space="preserve">Toggle soun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