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ign Labs'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ck of Box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, there were insects, creatures of instinct. Thei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tantly threatened as they fought to rule the eart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battles often disturbed the peaceful serenity of the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nmarred by the larger forms of life. These battles were 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for power, but for survival itself. They were f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st crevices of teh earth's surface where the worst evils d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SIS(TM), you're transformed into the deadly king scorpio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your domain. The fatally venemous spiders continue craw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's core as they attempt to destroy you. The spiders gnaw a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nel, as you blast them with your deadly venom. Balanced caut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ge of your domain, you must avoid falling into the deadly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attle intensifies as the spiders eat away at the walls of the tu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become more limited in movement. Your only hope 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which allows you to rebuild. Grab it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rue speed and accuracy can ensure your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of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1 Winnetka Avenue, Chatsworth, CA 91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Graphics (C) 1983 Design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oft (R) Is A Registered Trademark of DAT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(TM) is a trademark of Design Labs, Inc.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3 Dat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 No. 1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ru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ginning of life on earth. It is a world of insect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vival. As the deadly scorpion in GENESIS, you must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tunnel that is your kingdom. The special breed of spid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ing it is just as deadly as you are. As the battle intensif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more fierce. They attack you, shoot venom at you, and eat aw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walls that make up your home. Once they have gnawed a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you risk falling into their pit of evil ho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ly moving brick adds to the danger... it can trap and crus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t changes colour, you can use it as a shield. Grab it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all the help you can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your speed and accuracy can ensure your suvival. This beginn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pple(R) II/II Plus/IIe Computer (4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sk drive (Apple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V or vide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joystick or pad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LOADING: Turn off your computer. Connect a joystick or pad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power to your TV or monitor. Insert the GENESIS(TM)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bel side facing up, and close the drive door.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e title page will appear on your screen, followed by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Press the fire button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et for joystick control. To play with paddles, press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o return to joystick control, press the J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 If using a joystick, push it up, down, and to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scorpion around the tunnel. If using paddles, turn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move the scorpion clockwise and to the left to move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around the 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SON: Use the fire button to shoot the scorpion's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: Press the ESC key to pause a game. Press any key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: The number of scorpions you have in reserv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start with one in play and three in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orpion, you must shoot your deadly poison at the web-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s as they climb up the wall of your tunnel. You need to destro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as you can before they reach the edge of the tunnel, fo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, they destroy part of the tunnel wall and turn into Super Sp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per Spiders, they will continue to attack in their effort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Super Spiders do not leave trails behind them, and they mov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 spiders. Once they have destroyed a part of the tunnel w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void it, or you will fall to the bottom of the deep, dark 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s that move around the top of the tunnel change color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een, you can capture them to use as protection against the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, to increase your score when you destroy spiders, or to repair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lls. You can capture more than one green brick (up to three)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reatly multiply your score. (If you have one green brick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doubled; two green bricks, tripled, etc. The number b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multiplied is displayed in the upper lef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) But be careful; the bricks change quickly an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, they will destroy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enough spiders are destroyed, a wave is completed (indi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). In the next wave, the spiders crawl with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ere are more of them, and the bricks become violet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are deadly, but so are the spiders, and you must th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quickly or you will fall to your 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BRICKS  1000 and score multiplier increase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IDERS  100 x multiplier (green b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ATAL HITS ON SPIDER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SPIDERS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ING BROKEN WALLS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points will be deducted from your score if you touch a violet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on top of a green b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bonus scorpion for 100 or more shots with at least 30%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get bonus points of 100 times your accuracy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ire button to return to the game once the accuracy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(It remains on screen for a few mo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amming: Kevin F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rt: Whitney Caugh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Laurel Bel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