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nonBall 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evolutionary New Arcade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laf Lub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48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e II or II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Dos 3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nnonball Castle, fortress of the enemy redcoats, sit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p Nutcracker Hill. It is your mission, as a rebel soldier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mb Nutcracker Hill and destroy the castle. Not so fast thoug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traps and obstacles designed solely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ion. Rough terrain and enemy troops are ben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ion, and a constant rain of cannonballs could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ally large headache. Many men before you have tried and fa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it's all up to you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nball Blitz is an exciting new arcade game that will h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mbing the walls (the walls of Cannonball Castle) over an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banner pag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either K for keyboard or J for joyst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Keyboard Control:         For Joystick Contr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is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Z is down.                      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&gt; is right.                 LEFT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- is left.                     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Bar is to jump.         (Press button 0 to jum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the game You receive three soldi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oldiers you have at any time in the game will appe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umber in the top left hand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fine your own keyboard control, press the "D" ke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nner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the sound, press the "CTRL" key and the "S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ultane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reeze the play, press "ESC" key once. To resume play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ESC" key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the soldier. Your mission... to capture and destro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emy Guard's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y don't give up their flags easily. They send dow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age of cannonballs and cannons - all designed to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rrible headache. To aid you in quest of the enemie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fla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an use the balloons or the see-saws to help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second screen, your mission is to make ho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tforms all the way to the top of the screen and knock the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under the Guard. Your soldier must cross over the trap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make a hole. Beware of the cannons! A cannon can be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a hammer, or with enough skill, you soldier can jump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soldier may also take advantage of the many ladder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im to the 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third screen, your mission once again is to capt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Guar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flag. This time there are elevators to assist you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llowed three headaches, and then the game is o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C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the completion of each level, a bonus is award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time it takes you to complete that particula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st level - 200 for jumping a cannonb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nd level - Hit a cannon with a hammer, 200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he same goes for making a hole, 200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t completion of the 2nd screen, you receiv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dditional m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3rd level - 200 for hitting a cannon with a ham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mping from platform to platform is 100 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nd jumping from Platform to elevator is 100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NJOY THE GAM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n-line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36575 Mudge Ranch R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arsegold, CA 93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209) 683-685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