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d Tales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 return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 or left arrow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or return - kick a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r right arrow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charac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(0-6) of the character whose statistics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o equip a character with an item. At the prompt type item number (1-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0 to unequi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o trade an item. Type the item number at the prompt. To trade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G, the amount of gold you want to trade, and the numb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give the it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dro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to pool all gold to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 moves you back to the first view charact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gold, xp and attributes. Press spacebar to leav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attack all monsters within 10', using hand-to-h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to party members in slots 0 throug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o sing one of seven bard tunes for one combat round, ba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defend, lessen the chance of damage from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o hide in the shadows, for rogu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to party attack, begins intra-party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to use a magical item, or a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speeds up combat message, left arrow slow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ba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o sing one of seven bard's tunes while wa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drop a special member from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 go up a portal. Must use in conjunction with a levitation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o establish new order for the part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to use an item; e.g.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 turn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o go down a portal. Dunge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o learn the name of the street your party is on, and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scape key to pause the game, and space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rcher's tune. Double the party's missile damage, an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le damage inflicted by foes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ellsong. Bonus to saving roll. The party is les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magic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nctuary score. Lowers the armor class for all part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elee march. Increases the party's hit points for extr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increase the damage points inflicted on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Zanduvar Carack. Protection from traps when play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, but heals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hyme of duotime. Regenerates spell points at twi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when played under normal conditions, and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watchwood melody. Creates light. May work even in anti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r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: MAFL (2), ARFI (3), TRZ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L, magic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ght spell with medium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I, arc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licts 1-4 damage at a foe 10' away, multiplied by cast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P, tr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rms any trap within 30' in the direction the caster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orks on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: FRFO (3), MACO (3), WOHL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O, freeze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ds a group of enemies in magical force, slow them dow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easier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, Kiel's magic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gical compass which shows the facing direction, medium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, word of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 a party member who suffers from 4 to 16 hp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: LERE (5), LEVI (4), WAS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E, lesser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xtended mage flame spell that reveals secret doors, long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, le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the party to float over traps, or up or down thru p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, wa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ergy that sizzles a group of foes within 20', for 5-20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: INWO (6), FLRE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O, Elik's instant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mon a fierce wolf to join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E, flesh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 10-40 hp for a member, also heal insanity or poi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: GRRE (7), SHSP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, greater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ke LERE, but illuminates a wider area, long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P, shock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globe of energy that inflicts 10-40 damage on a group of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: INOG (9), MALE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G, Elik's instant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mon an o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major le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itation spell with indefinite duration until di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: FLAN (12), APAR (15), FAFO (18), INSL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, flesh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ke FLRE, affects every member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, apport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ports the party within a dungeon to any loca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by a teleportation shield. Also teleports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cities that are in the range of +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O, far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s a group of foes 40 feet further away from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, Elik's instant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mon a s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: VOPL (3), QUFI (3), SCSI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PL, vorpal 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uses the weapon or hands of a party member to inflict 2 to 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ddition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I, quic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s a char for exactly 8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, scr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al a party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: HOWA (4), MAGA (5), ARE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, hol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lict 6-24 hp damage to an evil or supernatural foe, within 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, mage gau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4-16 points of additional damage to a part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, area en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uses the dungeon wall within 30' of a stairway to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rty is headed towards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: MYSH (6), OGST (6), STFL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H, Ybarra's mystic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s the party AC, medium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ST, Oscon's ogr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ows a member with the strength of Elik's ogre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L, star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licts 10-40 damage to a group of foes, within 4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: SPTO (8), DRBR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O, spectr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ins a single foe of 15-60 hp, within 7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R, dragon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licts 11-44 hp on a group of foe within 3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: ANMA (8), STTO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A, anti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sorb spells or magical fire casted by monster. Als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believing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O, ston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s an enemy within 10'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: PHDO (9), YMCA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O, pha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s almost any wall to air for exactly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MCA, Ybarra's mystical coat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SH spell that last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: REST (12), DEST (14), WZWA (11), SASP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 the party completely, also cures insanity or poi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, death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likely to kill one enemy within 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ZWA, wizar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wall of force that can absorbs many of the enemy'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P, safet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ports party back to adventurer's guild in Tangramayne.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all gold and the spell is no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: MIJA (3), PHBL (2), LOT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A, Mangar's mind 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st a foe within 40' for 2-8 point of damage, multiplied by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L, phase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 party AC, comb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R, locate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ightens the spellcaster's awareness in order to detec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' along the direction the spellcaster is facing, shor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: DISB (4), WIWA (5), FEA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, dis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al the nature of attacking illusion and cause it to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A, wind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 illusion of a battle-ready nin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, word of 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use a group of foes to quake in fear, reducing their ability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lic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: WIOG (6), INVI (6), SESI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OG, wind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 illusion of an o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, Kylearan's invisibilit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party almost invisible and hence lowers their 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I, second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all manner of traps and tricks that lie 30' directly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: CAEY (7), WIDR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Y, cat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ows the party with perfect night vission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R, win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 illusion of a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: DIIL (8), MIBL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L, disrupt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roy existing illusionary foes and prevent new illu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. Also exposes dopplegangers with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L, mangar's mind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ke all enemies within 30' for 25-100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: WIGI (13), SOSI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I, wind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 illusion of a g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I, sorcerer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cond sight spell that last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: WIMA (14), WIHE (16), MAGM (40), ????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A, wind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 illusion of an arch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E, wind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 illusion of a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M, mage 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ack a group within 90' with one of the following eff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-240 damage, turn them to stone, or kill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believing monster can totally disarm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, dream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powerful spell in the game which you need to find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: SUEL (10), FOFO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, summon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mon a fire-breathing raw elementals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O, Fanskar's forc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licts 25-100 damage on a group within 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: GATE (12), DEBA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,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te in a wraith to fight for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, demon 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licts 100-400 damage on an evil or supernatural foe within 3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: FLCO (14), DISP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O, fl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licts 22-88 damage on a group of foes within 3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, dis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a possessed member to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: PRSU (15), ANDE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U, prime 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mon a powerful undead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, animat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nimates a dead character with living strength as if truly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: SPBI (16), SOWH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I, Baylor's spell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ess the mind of an enemy and force him to fight fo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H, Storal's soul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lict 50-200 damage on a single foe at 70'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: GRSU (22), BEDE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U, greater 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mon a powerful elemental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, beyo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 life and 1 hp to a dea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:  WIZW (16), HERB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W, Wacum's wizar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licts 50-200 damage on a group of foe within 5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, summon H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mon H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: HAFO (15), MEME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O, Oscon's halt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uccessful, all enemies will do nothing during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, mele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s an attack group into melee (10')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: BASP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P, bat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s the following multiple spells : greater rev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arra's mystical coat of armor, sorcerer sight, major lev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iel's magic 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: CAMR 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R, camara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0% chance of calming any or all monsters in your party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ho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: NILA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A, Fanskar's night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licts 100-400 damage to a group of foe within 6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: HEAL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, hea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urrects every dead member and heals all wounds, par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: BRKR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R, the Brothers Kr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mon enough brothers to fill all the empty slots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: MAMA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, Mangar's m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licts 200-800 damage to all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