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-carolina!delton@cbbs.scsn.net Tue Feb  3 14:41:01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 Feb 98 06:20:31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ro-carolina!delton@cbbs.scs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elton@cbbs.scs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"ecp8.doc.shack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ECP8 modifications by Randy Shackelford - June 12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well documented by the ECP8 User's Guide and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. None of that information is repeated here, except as p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ication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apparent modification is seen as soon as the program is run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splaying the program title, version number, and copyright notic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clear except for the prompt and the cursor. Instead of a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consists of the last directory name in the prefix path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and a percent sign. So, for example, if the prefix is /RAM5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5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the prefix is /VOL/DIR/ECP8, the promp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P8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is changed automatically each time the prefix is chang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irectory name in the prefix is the nam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prefix causes the prompt to consist only of a space and a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splay is forty columns, the name does not appear in the promp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e sake of saving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lag located at $2038 determines whether the name is displayed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$2038 is less than 128, the path is displayed; if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or higher it is not. The included SET batch program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is always set to ECP8's root directory upon program entry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eset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, the full prefix path was displayed when the prefix is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 or * commands or by typing a new path. This is rendered superfluou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mpt, so this feature was taken out. The PREFIX comm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ull prefix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outines were completely rewritten. Here is a list of thes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improvements or new features introdu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: This routine was rewritten entirely from scratch. Instead of dis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 a plus sign if a file's backup bit is set, along with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is locked, the routine displays the file's access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es with the letters DNBWR, respectively representing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, rename, backup bit, write, and read status. This i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the ORCA/M shell catalo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length and aux type columns have been swit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80 column directory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VOL/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Type    Blocks    Access     Modified       Length     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           BAS          3    DNBWR   10-JUN-89 00:00   $00025B    $0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           SYS          1      B R   04-FEB-88 13:05   $00008E    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free:    5   Blocks used:  275   Total blocks:  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0 column display is the same, except the modified date, length, aux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blocks are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also supports invisible files - a user-modifiable flag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$2039 determines how the routine treats these files. If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0, invisible files are not displayed. If the location contai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displays the files, and displays an I along with the oth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The flag location should only contain 0 or 1; any other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catalog display to mess up. The flag may be manipul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SET batch program, and the default flag setting can be chan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transient command. Files may have their invisible bits set or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uilt in ENABLE and DISABLE commands,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atalog routine used a file read to read the fir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then used block reads for subsequent blocks. The new routin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uses the latest Apple-approved method for listing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t uses only file reads, and ignores the file coun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reading the directory until the end is reached. This SH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ompletely network-friendly, but it has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uses the value at $2037 to determine which file type to displ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tion contains zero, all types are displayed. A nonzero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routine to display files whose type matches the valu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/UNLOCK: for the sake of compatibility with existing transient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still MLI calls to lock and unlock a file. Thes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ds are no longer available from the keyboard, however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two new commands, called ENABLE and DISABLE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used to manipulate any or all of a file's access bit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 |D|N|B|W|R|I|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with most commands, more than one filename can be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. Each file has the specified access bit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a complementary DISABLE command for disabl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. Its syntax is identical to that of the ENAB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ike similar commands, e.g. the disable command in the ORCA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ll, this command will disable the backup bit. Others will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pt a DISABLE B command, but i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commands are not available in the M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: This is the routine which is called when ctrl-g is output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utine which beeps the speaker. The former version of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make a buzz sound on a 1 mhz machine and on a IIgs at norm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bip sound on a IIgs at fast speed. The new routine mak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on a IIgs regardless of the spe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: This routine was completely rewritten. The most important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routine no longer goes through the device list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erly, each device was accessed to see if it contains a Pr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, then every device with a volume was accessed to get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, kilobytes free, and kilobytes used. The new routine access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, and if a ProDOS volume is found, this information is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before the routine checks the next device. Thus,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appear as one access to each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for this command has been revised. The old rout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slot and drive parameters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s6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display the information for the volum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. A slot could be specified without a driv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s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is would display info for the same device a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 In the new routine, if slot and drive arguments are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, that device is checked. If only a slot is specified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in that slot are polled and displayed. Of cour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for a slot to contain only one device; in that instanc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id device is displayed. For instance, if there is a RAM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t 3, drive 2 and slot 3 is specified, no drive 1 devi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If a slot containing no devices is specified,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 and d may be omitted from arguments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s6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6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40 column display, only the volume names and their 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: There is now a built-in command to clear the screen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a jump to the firmware routine at $FC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: This command is no longer built in. For those who wish to have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, a transient command has been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: This command can now take a DIR file as the second argumen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estination path can be a path for the file or it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nto which to copy the file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/vol1/dir/file /vol2/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/vol1/dir/file /vol2/dir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anomalous feature was removed from the command. The form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the first path to be a directory. This allowe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ccep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/vol1 /vol2/di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copy the volume directory of vol1 to a DIR file on vol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routine prevents this by not allowing the first path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This command no longer requires a full path. This renders feasi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mall yet powerful batch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&amp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1 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program is placed in a file called FILE, then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do a hex/ascii dump of one file into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xdump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one can convert an AWP file to a text fil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ew awpfile t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: When the MON command is used to pass a command to the system monit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 return is output after the monitor command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 The 16 bit operating systems on the IIgs add a special provi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OS 8 quit call. When the 16 bit quit dispatcher is active, a Pr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quit call may specify a path to quit to. If this path i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lication corresponding to the path is execu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issuing the call quits. If this call is made with no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application user id is pulled off a stack and contro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at application. Formerly, ECP8 could accept a path to qui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 an extended quit call with that path. However, no provi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to issue an extended quit call with no path - if QUI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o path, a standard quit call is made.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an extended quit call with a null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extended quit call does not exist unless the 16 bit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atcher is present, i.e. ProDOS 8 was launched from a 16 bi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n extended quit call acts exactly as a standard quit call if the       16 bit quit dispatcher is unavailable. For this reason, QUIT ~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effect as QUIT if the system was not booted with a 16 bi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yntax is ignored on 8 bit II's, on which the extended quit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user attempts to launch a IIgs application, ECP8 firs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of OS_BOOT ($E100BD). This location is set according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Igs was booted with ProDOS 8 or a 16 bit operating syst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was booted with ProDOS 8, IIgs applications cannot be laun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CP8 returns BAD FILE TYPE, as it always does when a IIg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 on an 8 bi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has been changed from an underline to a block styl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, the program title, version number, and copyright information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program was started up, the display was changed from 40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r from 80 to 40 columns, or when reset was pressed, or when ctrl-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urn from the monitor. This is no longer the case; the only time this information is displayed is when a new built in command called VERS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t available in the M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new ECP8 transi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: This command is a screen blanker. It works only on an enhanced //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c, or a IIgs. It works properly in all three of the text mo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achines - 80 column, 40 column, and 40 column with the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mw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 menu is inaccessible on the IIgs because interrupt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screen is blank. This is done because if the DA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and exited while BLANK is running, the default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restored, and it will appear that the machine is locked u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is waiting f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: This command only works on the IIgs. It reads the machine'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 and displays the day of the week, the month, the day,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time in AM/PM format. Its display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day, June 23, 1989  10:45:23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UX: This command is an analogue to the CHTYPE command supplied with ECP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ne might guess, its purpose is to change the aux type of files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is similar to that of CH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ux file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the path of the file to change, and xxxx is a 4 digi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. If the type is not an acceptable 4 digit hex number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: This command is used to compare the contents of files. It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wo pathnames as arguments. The command opens and read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oes a byte by byte comparison of their data. If any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, the command reports that the files have differ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s match byte for byte, the command reports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COMPARE only examines the data in the files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, if the -I option is specified, COMPARE will examine th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, access bits, aux types, and modifie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This transient command replaces the built in help command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removed. Its syntax and operation are similar to the form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fference is that the directory in which the help files resi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named HELP. (that's HELP with a dot.) This is because since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longer built in, if the prefix is the root directory and HELP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cause ECP8 to set the prefix to the HELP director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ing HELP. Placing a dot in the help directory file name get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only works in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IS: If you have 3.5" drives or a hard disk along with your 5.25"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your 5.25" drives do for you is grunt when programs poll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, this command is for you. This command is used to disconn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, and can reconnect them, too. To disconnect the 5.25's (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's, as they are referred to by the command), you issu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s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 will reconnect the Disk II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s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orget whether they are connected or disconnected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s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orget what the options are, IIS has a built in help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d by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s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uses some sort-of unused space in the system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. The memory it uses is at $bf40-$bf42, which normal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following ASCII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APPLE'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tring is placed there during the ProDOS boot process; it i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ositive ASCII. When the Disk II's are connected,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IIS command disconnects them, the following happ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Disk II unit numbers are removed from the devi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low byte of the Disk II driver vector is place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where the "(" in the ASCII string is stored, and the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tored in the location where the ")" in the string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"C" in the ASCII string is changed to negative ASCII, and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lag to denote that the Disk II'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address contained in the slot 0, drive 1 device driver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ways points to the NO DEVICE CONNECTED routine in ProDO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into the slot 6 driver vecto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uses a feature present in ProDOS 8 versions 1.2 and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be used with previous versions. After disconnecting the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an online call to both devices. The object of this i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volume control block the volume names of any 5.25"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online. This insures that no volume names which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ccessed remain in the VCB, allowing all eight VCB entrie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Disk II's are reenabled, the reverse happens - the slot 6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s are restored, the ASCII string is changed back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, and the Disk II unit numbers are placed in the device lis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ways placed in the list so that the Disk II's will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in volume search order. Thus, the Disk II's may be place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olume search order if they are not already by disconnec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nec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This command should NOT be used if slot 6 contains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 5.25 drive controller card. (At least 95% of II user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5's connected to this slot.) It cannot work with 5.25 driv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This command is an alternative to the INFO command supplied with ECP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provides relevant information about specified files with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type of file. If a normal file is specified, th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he file's type, aux type, length, blocks used, storag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modified/created dates. If a directory file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is not shown, and the directory's file count is show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volume directory is specified, the aux typ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number of blocks on the volume, there is no modifi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ed, and the volume's slot/drive location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: There are several program selectors available which requi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a list of application specifications which consis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name, a path to the application's SYS file, a pre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when running the application, and a startup path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pports it. When this list is set up, the selector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k when the application is selected. On the other hand, EC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the prefix to be set, then the SYS file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ong with the desired star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ea of this command is to bring the application list to ECP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s placed in a file called LAUNCH.LIST and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MDS directory. The file contains ASCII text describ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pplication specifications, which must b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pplic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OL/DIR/SY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OL/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is the application name, which is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list is displayed. It has no functional purpos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ing the application. The name may be up to 6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, and must have a '@' character a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line specifies the token associated with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application is launched by giving the token of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as the argument to the LAUNCH command. Valid toke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letters, numbers, periods, and underscores, and may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to 15 characters in length. Here are some examples of valid tok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9     prog3     1application      appleworks      _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line specifies the path to the application's main 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le which is executed when the application i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ust be a fully qualified path, and it must be the path to a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e path is rejected if these two requirements are not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line provides a prefix path for the application's u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do not fully support ProDOS protocol, and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set to their own directory in order to run correct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prefix to be set properly for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pplication is properly written and does not requir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, placing a single slash character on the prefix lin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 to leave the prefix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line is used to specify a startup path for syst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upport the ProDOS startup protocol. Any charact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s are legal on this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stem program does not support startups, this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stem program does not support startups, or i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tartup is to be used, a single slash charac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on this line to tell LAUNCH not to change the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last application specification, an asterisk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line by itself. This is used to tell LAUNCH that it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lines may be placed in the list by placing an exclam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first character on the line. This causes the line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in the launch list file should end with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places no size limit on the launch list - it can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as the available disk space, or as large as will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launch list is set up, it is us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aunch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cause the application associated with TO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 is used to cause LAUNCH to displa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names and tokens in the launch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aunch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: This command is an all-purpose file display utility. It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vely files line by line or screen by screen,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lines starting at the beginning of the file, 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ontinuously. Its usage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{ [-c] | [-h (#)] } file [file2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dash argument is specified, the command display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ve mode. An entire screen of the file is display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pauses for a keypress. Pressing SPACE display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ful. Pressing RETURN enters step mode. While in step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pauses after each line and awaits a keypress. Press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next line and remains in step mode. SPACE cancel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and returns to page mode, displaying a full screen of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ESC at any pause will terminate display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resses other than SPACE, RETURN, or ESC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ing MORE with the -h argument causes the head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, by default 15 lines. If -h is followed by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lines displayed is equal to the number specif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must be between 1 and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c argument causes all specified files to be displayed continu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pausing until the entire file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command supports TXT, SRC, and BA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KERAM: This command is handy if your machine contains a memory expans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used as a RAM disk and the piddly 64K RAM disk is mo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isance than of real use. It is also handy when using 128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ndles this device stupidly. (An example is the AppleLink 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- it tends to reconnect the RAM disk in some format Pr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recognize.) When nukeram is invoked, the /RAM uni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 from the device list, and the slot 3 drive 2 driver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NO DEVICE CONNECTED. This command only works on slot 3 dri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s - if your machine has an aux slot type memory ca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s as a RAM disk and you use an intelligent software driv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one from prosel, which connects the RAM disk as a slot 3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device, this command will not disturb it. Otherwise,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uses the same feature of ProDOS 8 1.2 and new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IS command uses to remove /RAM from the VCB, so it als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used with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: The normal delete command implemented by most applications will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rom a volume, but leave the data intact on the disk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move a file's data from the disk as well as deleting it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y first writing a 512 byte block of zeroes into the fil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imes equal to the number of data blocks in the file, then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. Note that in most cases, the number of blocks i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tly more than the number of data blocks in the fil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OS file system uses some blocks in files for overhead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s the number of data blocks for files of all sizes.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an be recovered, but their data is erased and is not 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: This command can accept a list of pathnames of files to verif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read each file specified to check for error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a file to be ok if no errors occur. The command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names as well as file names - if an argument is a volu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will use block reads to verify every block on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display the numbers of any blocks which caus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may be pressed to abort this process. If the path is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ttempts to read the entire file with file reads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, the process halts and the file is reported to the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bad blocks. The command has an optional verbos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verify -v is used to invoke the command, it tells the use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ing at every step. If verbose mode is not in effect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s the user when an oper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- This command is used to remove all data from a volume,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ormatting the volume. It does this by writing a blan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nd bit map onto the volume. Several options may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command line arguments. Command usage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pe [-z] [-d] [-r name] [-v] volume | -b volume | -p s d newname |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argument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: Zero all data blocks on the volume (block 7 to the last blo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: Update the volume's creation date to the current date and ti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tended mainly for users whose machines are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OS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: This option causes the volume to be renamed to the 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: Set the minimum_version field in the volume directory header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et the version field to the version of the ProDOS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ently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: Write the ProDOS boot code onto block zero of the volum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olume bootable. This option leaves all data on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disturb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: Pseudo-format disk in device specified by slot and driv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give the specified name to the new volu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eudo-formatting a disk does everything a normal format do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 of the actual low level formatting of the disk media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volume directory, bit map, and boot blocks are written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, and the volume is given the specified name. This mean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 which is physically readable by a device may be turn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OS volume, without actually being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eudo-formatted volumes are in every way like any other ProDOS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d volume, e.g. they are bootable once the proper syste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on th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: Displays help information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, -b, and -h are exclusive: if one of these is on a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dash argument, the entire command line is rejected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hand, all other dash options can be used in any combin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be specifi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 of the features of this command support the 64K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exception of the -b option, this command is limited to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larger than two megabytes, i.e. volumes with one bit map bloc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work with any size volume under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